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-8 Academic Intervention Design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color w:val="000000"/>
          <w:sz w:val="14"/>
          <w:u w:val="single"/>
        </w:rPr>
      </w:pPr>
      <w:r>
        <w:rPr>
          <w:b/>
          <w:color w:val="000000"/>
          <w:sz w:val="14"/>
          <w:u w:val="single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ier I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sz w:val="14"/>
          <w:u w:val="single"/>
        </w:rPr>
      </w:pPr>
      <w:r>
        <w:rPr>
          <w:b/>
          <w:color w:val="000000"/>
          <w:sz w:val="14"/>
          <w:u w:val="single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cus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going monitoring and adjustments of instruction are designed to meet the needs of student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ign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ecific to the student’s learning profi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ilization of flexible grouping for differentiation of instruction based on skill lev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earch-based classroom interventions designed to achieve grade-level content expect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imum 2 to 3 intervention sessions per we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ventionist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marily the classroom teacher and parent.  Other school personnel may be involved in rare cases, when identified by ne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tt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vention sessions should be occurring primarily in the general education classroo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ess Monitor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st take place a minimum of once a month.</w:t>
            </w:r>
          </w:p>
        </w:tc>
      </w:tr>
    </w:tbl>
    <w:p>
      <w:pPr>
        <w:pStyle w:val="Normal"/>
        <w:tabs>
          <w:tab w:val="clear" w:pos="720"/>
          <w:tab w:val="left" w:pos="5080" w:leader="none"/>
        </w:tabs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ier II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sz w:val="14"/>
          <w:u w:val="single"/>
        </w:rPr>
      </w:pPr>
      <w:r>
        <w:rPr>
          <w:b/>
          <w:color w:val="000000"/>
          <w:sz w:val="14"/>
          <w:u w:val="single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cus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udent receives supplementary instruction, in addition to the core instruction.  The intention of the supplementary instruction is to provide time-limited interventions with the goal of accelerating student learning to meet grade level expectatio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ign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ecific to the student’s learning profi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imum of 2 interventions per area of ne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imum of 3 to 4 intervention sessions per we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t least one intervention session must be provided in a small group setting (maximum of 5 to 7 students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ventionist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room teacher and other school personnel as identified by ne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tting: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propriate setting as determined by the need; can be conducted in and out of the general education classroo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ess Monitor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ust take place a minimum of once every two weeks. </w:t>
            </w:r>
          </w:p>
        </w:tc>
      </w:tr>
    </w:tbl>
    <w:p>
      <w:pPr>
        <w:pStyle w:val="Normal"/>
        <w:tabs>
          <w:tab w:val="clear" w:pos="720"/>
          <w:tab w:val="left" w:pos="5080" w:leader="none"/>
        </w:tabs>
        <w:jc w:val="both"/>
        <w:rPr>
          <w:color w:val="000000"/>
          <w:sz w:val="14"/>
          <w:u w:val="single"/>
        </w:rPr>
      </w:pPr>
      <w:r>
        <w:rPr>
          <w:color w:val="000000"/>
          <w:sz w:val="14"/>
          <w:u w:val="single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/>
      </w:pPr>
      <w:r>
        <w:rPr>
          <w:b/>
          <w:color w:val="000000"/>
          <w:u w:val="single"/>
        </w:rPr>
        <w:t>Tier III</w:t>
      </w:r>
      <w:r>
        <w:rPr>
          <w:b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i/>
          <w:i/>
          <w:color w:val="000000"/>
          <w:sz w:val="14"/>
          <w:u w:val="single"/>
        </w:rPr>
      </w:pPr>
      <w:r>
        <w:rPr>
          <w:b/>
          <w:i/>
          <w:color w:val="000000"/>
          <w:sz w:val="14"/>
          <w:u w:val="single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cus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udent receives supplementary instruction that consists of intensive individualized interventio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ign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pecific to the student’s learning profi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Minimum of 2 interventions per area of ne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Minimum of 3 to 4 intervention sessions per we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t least one intervention session must be provided in a small group setting (maximum of 1 to 5 student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me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fore a student can move to Tier IV, the student must be receiving interventions for a minimum of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ne skill area – Two ho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wo skill areas – Three ho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hree or more skill areas – Five hou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ventionist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room teacher and other school personnel as identified by ne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tt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propriate setting as determined by the need; can be conducted in and out of the general education classroo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ess Monitor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st take place a minimum of two to three times a wee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12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Net Admin</dc:creator>
  <dc:description/>
  <cp:keywords/>
  <dc:language>en-US</dc:language>
  <cp:lastModifiedBy>Chatham County Schools</cp:lastModifiedBy>
  <cp:lastPrinted>2009-03-16T09:50:00Z</cp:lastPrinted>
  <dcterms:modified xsi:type="dcterms:W3CDTF">2010-05-21T18:02:00Z</dcterms:modified>
  <cp:revision>4</cp:revision>
  <dc:subject/>
  <dc:title>Intervention Design</dc:title>
</cp:coreProperties>
</file>